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725" w:type="dxa"/>
        <w:tblLayout w:type="fixed"/>
        <w:tblCellMar>
          <w:top w:w="0" w:type="dxa"/>
          <w:left w:w="108" w:type="dxa"/>
          <w:bottom w:w="0" w:type="dxa"/>
          <w:right w:w="108" w:type="dxa"/>
        </w:tblCellMar>
      </w:tblPr>
      <w:tblGrid>
        <w:gridCol w:w="1908"/>
        <w:gridCol w:w="1980"/>
        <w:gridCol w:w="2592"/>
        <w:gridCol w:w="2268"/>
        <w:gridCol w:w="2340"/>
        <w:gridCol w:w="2160"/>
        <w:gridCol w:w="2160"/>
      </w:tblGrid>
      <w:tr>
        <w:trPr>
          <w:trHeight w:val="278"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ultiple Intelligences</w:t>
            </w:r>
          </w:p>
        </w:tc>
        <w:tc>
          <w:tcPr>
            <w:tcW w:w="135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inking skills (Bloom’s taxonomy)</w:t>
            </w:r>
          </w:p>
        </w:tc>
      </w:tr>
      <w:tr>
        <w:trPr>
          <w:trHeight w:val="27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embering</w:t>
            </w:r>
          </w:p>
          <w:p>
            <w:pPr>
              <w:pStyle w:val="Normal"/>
              <w:rPr>
                <w:b/>
                <w:b/>
              </w:rPr>
            </w:pPr>
            <w:r>
              <w:rPr>
                <w:b/>
              </w:rPr>
              <w:t>(1pt)</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derstanding (1p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ying (2p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ysing (2p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ng (3p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ating (3p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bal/Word</w:t>
            </w:r>
          </w:p>
          <w:p>
            <w:pPr>
              <w:pStyle w:val="Normal"/>
              <w:rPr/>
            </w:pPr>
            <w:r>
              <w:rPr/>
              <w:t>I enjoy reading writing and speak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eate a find a word or crossword about the many changes and challenges a new student faces in Year 7.</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rrectly use these 10 </w:t>
            </w:r>
          </w:p>
          <w:p>
            <w:pPr>
              <w:pStyle w:val="Normal"/>
              <w:rPr/>
            </w:pPr>
            <w:r>
              <w:rPr/>
              <w:t>words in sentences:- communication, aggressive, assertive, challenge, bullying, cope, strategy, relationship, power, passiv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rite a report explaining how your strengths and weaknesses affect your ability to cope with change.</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nalyse the key points of a given scenario that relates to new challenges faced in high school. Identify the issue and discuss a suitable resolution. Use table provided as a gui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rite a poem about building caring and respectful relationshi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reate an anti bullying policy for your school. Include any strategies that can help anyone who is facing this situ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w:t>
            </w:r>
          </w:p>
          <w:p>
            <w:pPr>
              <w:pStyle w:val="Normal"/>
              <w:rPr>
                <w:b/>
                <w:b/>
              </w:rPr>
            </w:pPr>
            <w:r>
              <w:rPr>
                <w:b/>
              </w:rPr>
              <w:t>Mathematical</w:t>
            </w:r>
          </w:p>
          <w:p>
            <w:pPr>
              <w:pStyle w:val="Normal"/>
              <w:rPr/>
            </w:pPr>
            <w:r>
              <w:rPr/>
              <w:t>I enjoy working with numbers, problem solving and scienc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ke a mix and match of stressful situations and coping strategies using pictures and word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Prepare a flow chart to illustrate the actions a student who is having difficulty coping with high school would follow to seek help at scho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ke a puzzle game with questions and strategies on how to cope with change and challenge in a new environ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plete a 10 question survey of the class on what things have caused feelings of stress or anxiety since starting this year. Graph and analyse your resul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valuate the schools current anti- bullying policy. What are it’s strengths and what are it’s weaknes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earch the affect bullying has on an individual.   Identify the key areas of concern and devise a set of strategies that may help a person in this situ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ual</w:t>
            </w:r>
          </w:p>
          <w:p>
            <w:pPr>
              <w:pStyle w:val="Normal"/>
              <w:rPr/>
            </w:pPr>
            <w:r>
              <w:rPr/>
              <w:t>I enjoy mazes, painting, drawing, and visualis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raw a picture which reflects a person who is not coping with life’s challeng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Devise a poster outlining the changes and challenges you have faced since your first day in year 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sign a visual quiz reflecting ways of coping with stressful situation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gate your family tree. Examine the relationships in your family that are caring and respectful. Explain why you feel they are this wa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are and contrast relevant artworks and assess how they reflect positive and negative relationshi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a comic strip which reflects problems in relationships with your peers and how these problems are resolved.  </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rPr>
              <w:t>Body/ Kinaesthetic</w:t>
            </w:r>
          </w:p>
          <w:p>
            <w:pPr>
              <w:pStyle w:val="Normal"/>
              <w:rPr/>
            </w:pPr>
            <w:r>
              <w:rPr/>
              <w:t>I enjoy doing hands on activities or spor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t and paste examples (pictures) showing the benefits of being a confident young individua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Explain a sport played at school and how it may contribute to your enjoyment in a new environ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sign a physical activity that requires team work and cooperation. Examine how participation in this type of activity could have a positive effect on their relationshi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alyse two sports “team building” activities for students. Explain how these support relationships and coope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icipation in sport enhances communication skills and confidence. Write a letter to the principal to increase the amount of physical activity in school.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reate a sporting game that reflects changes and challenges.</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inking skills (Bloom’s taxonomy)</w:t>
            </w:r>
          </w:p>
        </w:tc>
      </w:tr>
      <w:tr>
        <w:trPr>
          <w:trHeight w:val="80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ltiple Intelligen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embering    (1 pt)</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derstanding (1 p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ying (2 p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ysing (2 p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ng (3 p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ating (3 ptss)</w:t>
            </w:r>
          </w:p>
        </w:tc>
      </w:tr>
      <w:tr>
        <w:trPr>
          <w:trHeight w:val="80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sical</w:t>
            </w:r>
          </w:p>
          <w:p>
            <w:pPr>
              <w:pStyle w:val="Normal"/>
              <w:rPr/>
            </w:pPr>
            <w:r>
              <w:rPr/>
              <w:t>I enjoy making and listening to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ind a song which reflects a positive sense of self.</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Locate two songs about relationships and discuss the positive and negative aspects of relationship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sign a musical quiz reflecting the many aspects of relationshi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pare and contrast three songs that depict strategies for coping with change and challeng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valuate the power music has on influencing adolescent behaviour. Provide examples to support you vie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ose a song which refects the challenges and changes of an adolescen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p>
            <w:pPr>
              <w:pStyle w:val="Normal"/>
              <w:rPr/>
            </w:pPr>
            <w:r>
              <w:rPr/>
              <w:t>I enjoy working with othe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scribe the characteristics of one positive relationship that you have seen.</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together a 10 question multiple choice quiz designed to highlight the ways people can abuse power in a relationship.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ut together a role play scenario that identifies strategies that can help people cope and feel supported in a new environ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nd two newspaper articles that report abuse in a relationship.  Analyse why people abuse power in relationships.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t research on integration into Year 7 via Year 7 camp. Evaluate how effective the program was in making students feel like they belong.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reate a poem that encompasses all of your strengths in regards to your friendshi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apersonal</w:t>
            </w:r>
          </w:p>
          <w:p>
            <w:pPr>
              <w:pStyle w:val="Normal"/>
              <w:rPr/>
            </w:pPr>
            <w:r>
              <w:rPr/>
              <w:t>I enjoy working by mysel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ist the benefits of being a good communicator and your own strengths in this area.</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how personal strengths and abilities contribute to enjoyable relationship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plete a self reflection on your ability to cope with changes and challenges in life. Examine what strategies you can put in place to improve how you cope with ch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alyse your strengths in relationships with your peers, friendships and family.  Outline and discuss the factors you feel have contributed to you achieving these skills. E.g. school, parents, sports, church e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Evaluate factors that have the biggest influence on an adolescent’s level of anxiety. What have you now learnt that would help you cope better with these factor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a self help guide for young teens struggling with the changes and challenges of adolescence.  Include advice, strategies to help cope, help lines etc. </w:t>
            </w:r>
          </w:p>
        </w:tc>
      </w:tr>
    </w:tbl>
    <w:p>
      <w:pPr>
        <w:pStyle w:val="Normal"/>
        <w:rPr/>
      </w:pPr>
      <w:r>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0:01:00Z</dcterms:created>
  <dc:creator>bhi</dc:creator>
  <dc:description/>
  <cp:keywords/>
  <dc:language>en-US</dc:language>
  <cp:lastModifiedBy>Clare  Roden</cp:lastModifiedBy>
  <cp:lastPrinted>2009-03-10T09:02:00Z</cp:lastPrinted>
  <dcterms:modified xsi:type="dcterms:W3CDTF">2009-03-09T22:08:00Z</dcterms:modified>
  <cp:revision>8</cp:revision>
  <dc:subject/>
  <dc:title>Multiple Intelligences</dc:title>
</cp:coreProperties>
</file>